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199910196"/>
      <w:bookmarkStart w:id="1" w:name="__Fieldmark__0_119991019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99910196"/>
            <w:bookmarkStart w:id="3" w:name="__Fieldmark__1_11999101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99910196"/>
            <w:bookmarkStart w:id="5" w:name="__Fieldmark__2_119991019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199910196"/>
            <w:bookmarkStart w:id="7" w:name="__Fieldmark__3_119991019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199910196"/>
            <w:bookmarkStart w:id="9" w:name="__Fieldmark__4_119991019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199910196"/>
            <w:bookmarkStart w:id="11" w:name="__Fieldmark__5_119991019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199910196"/>
            <w:bookmarkStart w:id="13" w:name="__Fieldmark__6_119991019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3:59:00Z</cp:lastPrinted>
  <dcterms:modified xsi:type="dcterms:W3CDTF">2014-11-20T12:23:00Z</dcterms:modified>
  <cp:revision>7</cp:revision>
  <dc:subject/>
  <dc:title>ČÁST 2</dc:title>
</cp:coreProperties>
</file>